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68/25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9-22T19:10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23b087e-4765-4e2d-ae8b-d44d0af35561</vt:lpwstr>
  </property>
</Properties>
</file>